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/>
        <w:t>Name_________________________ Group___________________________ Date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Presentation Assessment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1. Name of the Country:____________________________________________________</w:t>
      </w:r>
    </w:p>
    <w:p>
      <w:pPr>
        <w:pStyle w:val="Normal"/>
        <w:widowControl w:val="false"/>
        <w:rPr/>
      </w:pPr>
      <w:r>
        <w:rPr/>
        <w:t>What is the type of governm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at is the structure of the governm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o is the head of government? What is their posi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ere is the capital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ame an important person from that country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ame something unique about their cultur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What is the military of the country? 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>2. Name of the Country:____________________________________________________</w:t>
      </w:r>
    </w:p>
    <w:p>
      <w:pPr>
        <w:pStyle w:val="Normal"/>
        <w:widowControl w:val="false"/>
        <w:rPr/>
      </w:pPr>
      <w:r>
        <w:rPr/>
        <w:t>What is the type of governm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at is the structure of the governm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o is the head of government? What is their posi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ere is the capital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ame an important person from that country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ame something unique about their cultur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What is the military of the country?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3. Name of the Country:____________________________________________________</w:t>
      </w:r>
    </w:p>
    <w:p>
      <w:pPr>
        <w:pStyle w:val="Normal"/>
        <w:widowControl w:val="false"/>
        <w:rPr/>
      </w:pPr>
      <w:r>
        <w:rPr/>
        <w:t>What is the type of governm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at is the structure of the governm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o is the head of government? What is their posi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ere is the capital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ame an important person from that country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ame something unique about their cultur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What is the military of the country?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4. Name of the Country:____________________________________________________</w:t>
      </w:r>
    </w:p>
    <w:p>
      <w:pPr>
        <w:pStyle w:val="Normal"/>
        <w:widowControl w:val="false"/>
        <w:rPr/>
      </w:pPr>
      <w:r>
        <w:rPr/>
        <w:t>What is the type of governm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at is the structure of the governm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o is the head of government? What is their posi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ere is the capital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ame an important person from that country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ame something unique about their cultur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What is the military of the country?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5. Name of the Country:____________________________________________________</w:t>
      </w:r>
    </w:p>
    <w:p>
      <w:pPr>
        <w:pStyle w:val="Normal"/>
        <w:widowControl w:val="false"/>
        <w:rPr/>
      </w:pPr>
      <w:r>
        <w:rPr/>
        <w:t>What is the type of governm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at is the structure of the governm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o is the head of government? What is their posi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ere is the capital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ame an important person from that country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ame something unique about their cultur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What is the military of the country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836-11-17T14:06:44Z</dcterms:created>
  <dc:creator/>
  <dc:description/>
  <cp:keywords/>
  <dc:language>en-US</dc:language>
  <cp:lastModifiedBy>Jared Libby</cp:lastModifiedBy>
  <dcterms:modified xsi:type="dcterms:W3CDTF">2008-04-10T02:43:00Z</dcterms:modified>
  <cp:revision>2</cp:revision>
  <dc:subject/>
  <dc:title/>
</cp:coreProperties>
</file>